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center"/>
        <w:rPr>
          <w:rFonts w:ascii="Arial" w:hAnsi="Arial" w:cs="Arial"/>
          <w:b/>
          <w:b/>
          <w:bCs/>
          <w:sz w:val="32"/>
          <w:szCs w:val="32"/>
        </w:rPr>
      </w:pPr>
      <w:r>
        <w:rPr>
          <w:rFonts w:cs="Arial" w:ascii="Arial" w:hAnsi="Arial"/>
          <w:b/>
          <w:bCs/>
          <w:sz w:val="32"/>
          <w:szCs w:val="32"/>
        </w:rPr>
        <w:t>ENTRETIEN COURANT ETANCHEITE</w:t>
      </w:r>
    </w:p>
    <w:p>
      <w:pPr>
        <w:pStyle w:val="Normal"/>
        <w:tabs>
          <w:tab w:val="clear" w:pos="567"/>
          <w:tab w:val="left" w:pos="426" w:leader="none"/>
          <w:tab w:val="left" w:pos="851" w:leader="none"/>
        </w:tabs>
        <w:jc w:val="center"/>
        <w:rPr>
          <w:rFonts w:ascii="Arial" w:hAnsi="Arial" w:cs="Arial"/>
          <w:b/>
          <w:b/>
          <w:bCs/>
          <w:sz w:val="32"/>
          <w:szCs w:val="32"/>
        </w:rPr>
      </w:pPr>
      <w:r>
        <w:rPr>
          <w:rFonts w:cs="Arial" w:ascii="Arial" w:hAnsi="Arial"/>
          <w:b/>
          <w:bCs/>
          <w:sz w:val="32"/>
          <w:szCs w:val="32"/>
        </w:rPr>
        <w:t>Lot n°2 – Bouches-du-Rhône - Vaucluse</w:t>
      </w:r>
    </w:p>
    <w:p>
      <w:pPr>
        <w:pStyle w:val="Normal"/>
        <w:tabs>
          <w:tab w:val="clear" w:pos="567"/>
          <w:tab w:val="left" w:pos="426" w:leader="none"/>
          <w:tab w:val="left" w:pos="851" w:leader="none"/>
        </w:tabs>
        <w:jc w:val="both"/>
        <w:rPr>
          <w:rFonts w:ascii="Arial" w:hAnsi="Arial" w:cs="Arial"/>
          <w:b/>
          <w:b/>
          <w:bCs/>
          <w:sz w:val="32"/>
          <w:szCs w:val="32"/>
        </w:rPr>
      </w:pPr>
      <w:r>
        <w:rPr>
          <w:rFonts w:cs="Arial" w:ascii="Arial" w:hAnsi="Arial"/>
          <w:b/>
          <w:bCs/>
          <w:sz w:val="32"/>
          <w:szCs w:val="3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81028090"/>
      <w:bookmarkStart w:id="1" w:name="__Fieldmark__0_58102809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581028090"/>
      <w:bookmarkStart w:id="3" w:name="__Fieldmark__1_581028090"/>
      <w:bookmarkEnd w:id="3"/>
      <w:r>
        <w:rPr/>
      </w:r>
      <w:r>
        <w:rPr/>
        <w:fldChar w:fldCharType="end"/>
      </w:r>
      <w:r>
        <w:rPr>
          <w:rFonts w:cs="Arial" w:ascii="Arial" w:hAnsi="Arial"/>
        </w:rPr>
        <w:tab/>
        <w:t xml:space="preserve">au lot n°2 : Bouches-du-Rhône - Vauclus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81028090"/>
      <w:bookmarkStart w:id="5" w:name="__Fieldmark__2_58102809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81028090"/>
      <w:bookmarkStart w:id="7" w:name="__Fieldmark__3_58102809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81028090"/>
      <w:bookmarkStart w:id="9" w:name="__Fieldmark__4_58102809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81028090"/>
      <w:bookmarkStart w:id="11" w:name="__Fieldmark__5_581028090"/>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81028090"/>
      <w:bookmarkStart w:id="13" w:name="__Fieldmark__6_581028090"/>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81028090"/>
      <w:bookmarkStart w:id="15" w:name="__Fieldmark__7_581028090"/>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81028090"/>
      <w:bookmarkStart w:id="17" w:name="__Fieldmark__8_58102809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81028090"/>
      <w:bookmarkStart w:id="19" w:name="__Fieldmark__9_58102809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81028090"/>
      <w:bookmarkStart w:id="21" w:name="__Fieldmark__10_58102809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81028090"/>
      <w:bookmarkStart w:id="23" w:name="__Fieldmark__11_58102809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81028090"/>
      <w:bookmarkStart w:id="25" w:name="__Fieldmark__12_58102809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81028090"/>
      <w:bookmarkStart w:id="27" w:name="__Fieldmark__13_58102809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81028090"/>
      <w:bookmarkStart w:id="29" w:name="__Fieldmark__14_58102809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81028090"/>
      <w:bookmarkStart w:id="31" w:name="__Fieldmark__15_58102809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81028090"/>
      <w:bookmarkStart w:id="33" w:name="__Fieldmark__16_58102809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81028090"/>
      <w:bookmarkStart w:id="35" w:name="__Fieldmark__17_58102809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81028090"/>
      <w:bookmarkStart w:id="37" w:name="__Fieldmark__18_58102809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81028090"/>
      <w:bookmarkStart w:id="39" w:name="__Fieldmark__19_58102809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81028090"/>
      <w:bookmarkStart w:id="41" w:name="__Fieldmark__20_58102809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81028090"/>
      <w:bookmarkStart w:id="43" w:name="__Fieldmark__21_58102809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81028090"/>
      <w:bookmarkStart w:id="45" w:name="__Fieldmark__22_58102809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81028090"/>
      <w:bookmarkStart w:id="47" w:name="__Fieldmark__23_58102809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81028090"/>
      <w:bookmarkStart w:id="49" w:name="__Fieldmark__24_58102809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581028090"/>
      <w:bookmarkStart w:id="51" w:name="__Fieldmark__25_58102809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81028090"/>
      <w:bookmarkStart w:id="53" w:name="__Fieldmark__26_58102809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81028090"/>
      <w:bookmarkStart w:id="55" w:name="__Fieldmark__27_58102809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81028090"/>
      <w:bookmarkStart w:id="57" w:name="__Fieldmark__28_58102809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81028090"/>
      <w:bookmarkStart w:id="59" w:name="__Fieldmark__29_58102809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81028090"/>
      <w:bookmarkStart w:id="61" w:name="__Fieldmark__30_58102809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81028090"/>
      <w:bookmarkStart w:id="63" w:name="__Fieldmark__31_58102809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81028090"/>
      <w:bookmarkStart w:id="65" w:name="__Fieldmark__32_58102809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81028090"/>
      <w:bookmarkStart w:id="67" w:name="__Fieldmark__33_58102809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581028090"/>
      <w:bookmarkStart w:id="69" w:name="__Fieldmark__34_58102809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581028090"/>
      <w:bookmarkStart w:id="71" w:name="__Fieldmark__35_58102809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581028090"/>
      <w:bookmarkStart w:id="73" w:name="__Fieldmark__36_58102809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INLI PACA </w:t>
      </w:r>
    </w:p>
    <w:p>
      <w:pPr>
        <w:pStyle w:val="Normal"/>
        <w:numPr>
          <w:ilvl w:val="0"/>
          <w:numId w:val="1"/>
        </w:numPr>
        <w:rPr>
          <w:rFonts w:ascii="Arial" w:hAnsi="Arial" w:cs="Arial"/>
        </w:rPr>
      </w:pPr>
      <w:r>
        <w:rPr>
          <w:rFonts w:cs="Arial" w:ascii="Arial" w:hAnsi="Arial"/>
        </w:rPr>
        <w:t>470 Promenade des Anglais</w:t>
      </w:r>
    </w:p>
    <w:p>
      <w:pPr>
        <w:pStyle w:val="Normal"/>
        <w:numPr>
          <w:ilvl w:val="0"/>
          <w:numId w:val="1"/>
        </w:numPr>
        <w:rPr>
          <w:rFonts w:ascii="Arial" w:hAnsi="Arial" w:cs="Arial"/>
        </w:rPr>
      </w:pPr>
      <w:r>
        <w:rPr>
          <w:rFonts w:cs="Arial" w:ascii="Arial" w:hAnsi="Arial"/>
        </w:rPr>
        <w:t>06200 Nic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bCs/>
        </w:rPr>
        <w:t>Philippe SAGNES– Directeur Général</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Véronique LENOBLE – Responsable du Service Technique</w:t>
      </w:r>
    </w:p>
    <w:p>
      <w:pPr>
        <w:pStyle w:val="Normal"/>
        <w:tabs>
          <w:tab w:val="clear" w:pos="567"/>
          <w:tab w:val="left" w:pos="851" w:leader="none"/>
        </w:tabs>
        <w:jc w:val="both"/>
        <w:rPr/>
      </w:pPr>
      <w:hyperlink r:id="rId20">
        <w:r>
          <w:rPr>
            <w:rStyle w:val="InternetLink"/>
            <w:rFonts w:cs="Arial" w:ascii="Arial" w:hAnsi="Arial"/>
          </w:rPr>
          <w:t>veronique.lenoble@inli.fr</w:t>
        </w:r>
      </w:hyperlink>
      <w:r>
        <w:rPr>
          <w:rFonts w:cs="Arial" w:ascii="Arial" w:hAnsi="Arial"/>
        </w:rPr>
        <w:t xml:space="preserve"> </w:t>
      </w:r>
    </w:p>
    <w:p>
      <w:pPr>
        <w:pStyle w:val="Normal"/>
        <w:tabs>
          <w:tab w:val="clear" w:pos="567"/>
          <w:tab w:val="left" w:pos="851" w:leader="none"/>
        </w:tabs>
        <w:jc w:val="both"/>
        <w:rPr>
          <w:rFonts w:ascii="Arial" w:hAnsi="Arial" w:cs="Arial"/>
        </w:rPr>
      </w:pPr>
      <w:hyperlink r:id="rId21">
        <w:bookmarkStart w:id="74" w:name="_Hlk209023069"/>
        <w:bookmarkEnd w:id="74"/>
        <w:r>
          <w:rPr>
            <w:rStyle w:val="InternetLink"/>
            <w:color w:val="000000"/>
            <w:u w:val="none"/>
          </w:rPr>
          <w:t>09 74 911 020</w:t>
        </w:r>
      </w:hyperlink>
    </w:p>
    <w:p>
      <w:pPr>
        <w:pStyle w:val="Normal"/>
        <w:tabs>
          <w:tab w:val="clear" w:pos="567"/>
          <w:tab w:val="left" w:pos="851" w:leader="none"/>
        </w:tabs>
        <w:jc w:val="both"/>
        <w:rPr>
          <w:rFonts w:ascii="Arial" w:hAnsi="Arial" w:cs="Arial"/>
        </w:rPr>
      </w:pPr>
      <w:r>
        <w:rPr>
          <w:rFonts w:cs="Arial" w:ascii="Arial" w:hAnsi="Arial"/>
        </w:rPr>
      </w:r>
      <w:bookmarkStart w:id="75" w:name="_Hlk209023069"/>
      <w:bookmarkStart w:id="76" w:name="_Hlk209023069"/>
      <w:bookmarkEnd w:id="76"/>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 xml:space="preserve">Isabelle ASTOLFI </w:t>
      </w:r>
    </w:p>
    <w:p>
      <w:pPr>
        <w:pStyle w:val="Normal"/>
        <w:tabs>
          <w:tab w:val="clear" w:pos="567"/>
          <w:tab w:val="left" w:pos="851" w:leader="none"/>
        </w:tabs>
        <w:jc w:val="both"/>
        <w:rPr>
          <w:rFonts w:ascii="Arial" w:hAnsi="Arial" w:cs="Arial"/>
        </w:rPr>
      </w:pPr>
      <w:hyperlink r:id="rId22">
        <w:r>
          <w:rPr>
            <w:rStyle w:val="InternetLink"/>
            <w:color w:val="000000"/>
            <w:u w:val="none"/>
          </w:rPr>
          <w:t>09 74 911 020</w:t>
        </w:r>
      </w:hyperlink>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 xml:space="preserve">Entretien courant étanchéité – </w:t>
          </w:r>
        </w:p>
        <w:p>
          <w:pPr>
            <w:pStyle w:val="Normal"/>
            <w:jc w:val="center"/>
            <w:rPr>
              <w:rFonts w:ascii="Arial" w:hAnsi="Arial" w:cs="Arial"/>
              <w:b/>
              <w:b/>
            </w:rPr>
          </w:pPr>
          <w:r>
            <w:rPr>
              <w:rFonts w:cs="Arial" w:ascii="Arial" w:hAnsi="Arial"/>
              <w:b/>
              <w:i/>
            </w:rPr>
            <w:t>Lot n°2 Bouches-du-Rhône - Vauclus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in/veronique.lenoble@inli.fr%20" TargetMode="External"/><Relationship Id="rId21" Type="http://schemas.openxmlformats.org/officeDocument/2006/relationships/hyperlink" Target="tel:04 83 32 16 76" TargetMode="External"/><Relationship Id="rId22" Type="http://schemas.openxmlformats.org/officeDocument/2006/relationships/hyperlink" Target="tel:04 83 32 16 76"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icence 4</cp:lastModifiedBy>
  <cp:lastPrinted>2025-09-05T12:03:00Z</cp:lastPrinted>
  <dcterms:modified xsi:type="dcterms:W3CDTF">2025-09-24T07:55:00Z</dcterms:modified>
  <cp:revision>33</cp:revision>
  <dc:subject/>
  <dc:title>_Modèle recommandé : le service peut l’adapter le cas échéant_DC1_</dc:title>
</cp:coreProperties>
</file>